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a/My niżej podpisany/i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Działając w imieniu i na rzecz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efon:</w:t>
      </w:r>
      <w:r>
        <w:rPr>
          <w:rFonts w:cs="Arial" w:ascii="Arial" w:hAnsi="Arial"/>
          <w:sz w:val="20"/>
          <w:szCs w:val="20"/>
        </w:rPr>
        <w:t xml:space="preserve">…………………………, </w:t>
      </w:r>
      <w:r>
        <w:rPr>
          <w:rFonts w:cs="Arial" w:ascii="Arial" w:hAnsi="Arial"/>
          <w:b/>
          <w:sz w:val="20"/>
          <w:szCs w:val="20"/>
        </w:rPr>
        <w:t>email:</w:t>
      </w:r>
      <w:r>
        <w:rPr>
          <w:rFonts w:cs="Arial" w:ascii="Arial" w:hAnsi="Arial"/>
          <w:sz w:val="20"/>
          <w:szCs w:val="20"/>
        </w:rPr>
        <w:t>……………………………....</w:t>
      </w:r>
      <w:r>
        <w:rPr>
          <w:rFonts w:cs="Arial" w:ascii="Arial" w:hAnsi="Arial"/>
          <w:b/>
          <w:bCs/>
          <w:sz w:val="20"/>
          <w:szCs w:val="20"/>
        </w:rPr>
        <w:t>Nip</w:t>
      </w:r>
      <w:r>
        <w:rPr>
          <w:rFonts w:cs="Arial" w:ascii="Arial" w:hAnsi="Arial"/>
          <w:sz w:val="20"/>
          <w:szCs w:val="20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RS</w:t>
      </w:r>
      <w:r>
        <w:rPr>
          <w:rFonts w:cs="Arial" w:ascii="Arial" w:hAnsi="Arial"/>
          <w:sz w:val="20"/>
          <w:szCs w:val="20"/>
        </w:rPr>
        <w:t>………………………………… PESEL …………………………………….………………………………</w:t>
      </w:r>
    </w:p>
    <w:p>
      <w:pPr>
        <w:pStyle w:val="Normal"/>
        <w:spacing w:lineRule="auto" w:line="240" w:before="0" w:after="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jednoosobowej działalności gospodarczej</w:t>
      </w:r>
      <w:r>
        <w:rPr>
          <w:rFonts w:cs="Arial" w:ascii="Arial" w:hAnsi="Arial"/>
          <w:sz w:val="16"/>
          <w:szCs w:val="16"/>
        </w:rPr>
        <w:t xml:space="preserve">)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iejski Zarząd Ulic i Mostów w Tychach, ul. Budowlanych 59, 43-100 Tychy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odpowiedzi na zaproszenie z dnia </w:t>
      </w:r>
      <w:r>
        <w:rPr>
          <w:rFonts w:cs="Arial" w:ascii="Arial" w:hAnsi="Arial"/>
          <w:b/>
          <w:sz w:val="20"/>
          <w:szCs w:val="20"/>
        </w:rPr>
        <w:t>……………………………..</w:t>
      </w:r>
      <w:r>
        <w:rPr>
          <w:rFonts w:cs="Arial" w:ascii="Arial" w:hAnsi="Arial"/>
          <w:sz w:val="20"/>
          <w:szCs w:val="20"/>
        </w:rPr>
        <w:t xml:space="preserve"> przedkładam/y niniejszą ofertę na realizację zamówienia publicznego pn.: </w:t>
      </w:r>
      <w:r>
        <w:rPr>
          <w:rFonts w:cs="Arial" w:ascii="Arial" w:hAnsi="Arial"/>
          <w:b/>
          <w:bCs/>
          <w:sz w:val="20"/>
          <w:szCs w:val="20"/>
        </w:rPr>
        <w:t>„Wykonanie usługi kompleksowego sprzątania pomieszczeń biurowych, sanitarnych, korytarzy i pomieszczeń socjalnych zlokalizowanych w Centrum Sterowania Ruchem w Tychach ul. Edukacji 7, administrowanych przez Miejski Zarząd Ulic i Mostów w Tychach”.</w:t>
      </w:r>
    </w:p>
    <w:p>
      <w:pPr>
        <w:pStyle w:val="NormalnyWeb"/>
        <w:shd w:fill="FFFFFF" w:val="clear"/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zamówienia obejmuje sprzątanie pomieszczeń: socjalnych -1, biurowych - 4, sanitarnych – 3, sali konferencyjnej – 1, pomieszczenia technicznego – 1 wraz z korytarzami, 5 razy w tygodniu w dniach od poniedziałku do piątku w godzinach ustalonych przez Zamawiającego – preferowane godziny miedzy 10.00 – 15.00.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sprzątania Zamawiający wymaga miedzy innymi: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codziennego mycia podłóg, odkurzania wykładzin dywanowych, krzeseł biurowych oraz ich co najmniej dwukrotnego prania, odplamiania lub czyszczenia w trakcie trwania umowy w terminach wyznaczonych przez Zamawiającego, wycierania mebli biurowych oraz tych znajdujących się w pomieszczeniach socjalnych, mycia i dezynfekcji urządzeń sanitarnych i kuchennych, mycia szafek kuchennych, drzwi, omiatania pajęczyn, czyszczenia luster oraz opróżniania niszczarek i koszy na śmieci wraz z wymianą worków i wyniesienia śmieci z zachowaniem zasad segregacji do miejsc wskazanych przez Zamawiającego. 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cia przeszkleń biurowych wg potrzeb Zamawiającego, nie rzadziej jednak niż raz w miesiącu.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cia okien i rolet zewnętrznych 2 razy w czasie trwania umowy w terminach wyznaczonych przez Zamawiającego.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uzupełniania materiałów higienicznych i środków czystości typu ręczniki papierowe, papier toaletowy, mydło, płyn do dezynfekcji według zużycia Zamawiającego – obecnie dla około 20 osób,</w:t>
      </w:r>
    </w:p>
    <w:p>
      <w:pPr>
        <w:pStyle w:val="NormalnyWeb"/>
        <w:numPr>
          <w:ilvl w:val="0"/>
          <w:numId w:val="1"/>
        </w:numPr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dostarczenia 2 wycieraczek wejściowych (zewnętrznej i wewnętrznej) oraz ich czyszczenia minimum raz w tygodniu lub każdorazowo po zabrudzeniu.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Do wykonania powyższych czynności zapewniamy wykwalifikowany personel, sprzęt oraz środki czystości niezbędne do realizacji przedmiotu zamówienia.</w:t>
      </w:r>
    </w:p>
    <w:p>
      <w:pPr>
        <w:pStyle w:val="NormalnyWeb"/>
        <w:numPr>
          <w:ilvl w:val="0"/>
          <w:numId w:val="4"/>
        </w:numPr>
        <w:shd w:fill="FFFFFF" w:val="clear"/>
        <w:spacing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szczegółowy zakres prac zgodny ze wzorem umowy.</w:t>
      </w:r>
    </w:p>
    <w:p>
      <w:pPr>
        <w:pStyle w:val="Standard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obejmuje miesięczne wynagrodzenie ryczałtowe w wysokości: ……………………………… zł netto, (słowie……………………………………………) plus należny podatek VAT 23%, co stanowi łącznie miesięczne wynagrodzenie ryczałtowe w wysokości: …………………………….  zł brutto, (słownie: ………………………………….zł). Łączna wartość oferty wynosi: ……………….. zł brutto (słownie: ………..…………………..…..)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bCs/>
          <w:sz w:val="20"/>
          <w:szCs w:val="20"/>
        </w:rPr>
        <w:t>od 01.01.2026 r. do dnia 31.12.2026 r.</w:t>
      </w:r>
    </w:p>
    <w:p>
      <w:pPr>
        <w:pStyle w:val="Default"/>
        <w:ind w:left="360" w:firstLine="34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 podpisanie umowy najpóźniej styczeń 2025 r. )</w:t>
      </w:r>
    </w:p>
    <w:p>
      <w:pPr>
        <w:pStyle w:val="Default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Default"/>
        <w:numPr>
          <w:ilvl w:val="0"/>
          <w:numId w:val="3"/>
        </w:numPr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e wzorem umowy i akceptujemy go bez uwag. </w:t>
      </w:r>
    </w:p>
    <w:p>
      <w:pPr>
        <w:pStyle w:val="Defaul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boru naszej oferty osobą upoważnioną do podpisania umowy jest: </w:t>
      </w:r>
    </w:p>
    <w:p>
      <w:pPr>
        <w:pStyle w:val="Default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</w:t>
      </w:r>
    </w:p>
    <w:p>
      <w:pPr>
        <w:pStyle w:val="Default"/>
        <w:ind w:left="72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Default"/>
        <w:spacing w:lineRule="auto" w:line="480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…………………………………..………..; e-mail:………………………………………………….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(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b upoważnionych do występowania w jego imieniu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firstLine="36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i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Zaświadczenie o wpisie w CEIDG / Wydruk z KRS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.</w:t>
      </w:r>
    </w:p>
    <w:p>
      <w:pPr>
        <w:pStyle w:val="Normal"/>
        <w:tabs>
          <w:tab w:val="clear" w:pos="708"/>
          <w:tab w:val="left" w:pos="480" w:leader="none"/>
        </w:tabs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DO.231.114.2025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uppressAutoHyphens w:val="true"/>
      <w:ind w:left="72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59:00Z</dcterms:created>
  <dc:creator>Beata</dc:creator>
  <dc:description/>
  <cp:keywords/>
  <dc:language>en-US</dc:language>
  <cp:lastModifiedBy>Katarzyna Kajstura</cp:lastModifiedBy>
  <dcterms:modified xsi:type="dcterms:W3CDTF">2025-12-08T07:33:00Z</dcterms:modified>
  <cp:revision>33</cp:revision>
  <dc:subject/>
  <dc:title/>
</cp:coreProperties>
</file>